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</w:t>
      </w:r>
      <w:r>
        <w:rPr>
          <w:rFonts w:cs="Arial" w:ascii="Arial" w:hAnsi="Arial"/>
          <w:b/>
          <w:sz w:val="22"/>
          <w:szCs w:val="22"/>
          <w:u w:val="single"/>
          <w:lang w:val="ro-RO" w:eastAsia="en-US"/>
        </w:rPr>
        <w:t>Ş</w:t>
      </w:r>
      <w:r>
        <w:rPr>
          <w:rFonts w:cs="Arial" w:ascii="Arial" w:hAnsi="Arial"/>
          <w:b/>
          <w:sz w:val="22"/>
          <w:szCs w:val="22"/>
          <w:u w:val="single"/>
        </w:rPr>
        <w:t>A DE OFERTĂ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pentr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Traductor de pozitie CPT 1 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fr-FR" w:eastAsia="en-US"/>
        </w:rPr>
        <w:t>DENUMIRE FURNIZOR</w:t>
      </w:r>
      <w:r>
        <w:rPr>
          <w:rFonts w:cs="Arial" w:ascii="Arial" w:hAnsi="Arial"/>
          <w:sz w:val="22"/>
          <w:szCs w:val="22"/>
          <w:lang w:val="fr-FR" w:eastAsia="en-US"/>
        </w:rPr>
        <w:t xml:space="preserve"> :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140"/>
        <w:gridCol w:w="900"/>
        <w:gridCol w:w="1146"/>
        <w:gridCol w:w="1104"/>
        <w:gridCol w:w="1080"/>
        <w:gridCol w:w="1080"/>
        <w:gridCol w:w="720"/>
      </w:tblGrid>
      <w:tr>
        <w:trPr>
          <w:trHeight w:val="50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R. CRT.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enumire material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Ţ fără TVA (*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DUC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OR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EN LIVRARE  (*)</w:t>
            </w:r>
          </w:p>
        </w:tc>
      </w:tr>
      <w:tr>
        <w:trPr>
          <w:trHeight w:val="54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OTAL  (lei)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=4x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83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Traductor de pozitie CPT 1A – DICON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sau echival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47" w:hRule="atLeast"/>
        </w:trPr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TOTAL lei fara TVA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/>
        </w:rPr>
        <w:t>(*)  Plata transportului va fi inclusa in pretul produsului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ONDITII TEHNICE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3"/>
        <w:gridCol w:w="4011"/>
      </w:tblGrid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Se vor respecta toate cerintele  precizate de  achizitor in caietul de sarcini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70" w:hRule="atLeast"/>
        </w:trPr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  <w:r>
              <w:rPr>
                <w:rFonts w:cs="Arial" w:ascii="Arial" w:hAnsi="Arial"/>
                <w:sz w:val="22"/>
                <w:szCs w:val="22"/>
              </w:rPr>
              <w:t xml:space="preserve"> Se va prezenta propunerea tehnica pentru produsele ofertate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Furnizorul va prezenta acte  doveditoare care sa confirme ca produsele ce fac obiectul caietului de sarcini sunt fabricate in sistemul  de management al calitatii conform SR EN ISO 9001/editia in vigoare sau conform oricarui alt standard de management al calitatii echivalent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273" w:hRule="atLeast"/>
        </w:trPr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.Garantia tehnica: </w:t>
            </w:r>
            <w:r>
              <w:rPr>
                <w:rFonts w:cs="Arial" w:ascii="Arial" w:hAnsi="Arial"/>
                <w:sz w:val="22"/>
                <w:szCs w:val="22"/>
              </w:rPr>
              <w:t>12 de luni de la  livrarea produselor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Garantie buna executie: 5%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ate de constituir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instrument de garantare emis de o societate bancara sau de o societate de asigurar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depunerea la casieria achizitorului, in numerar</w:t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virament bancar in contul achizitorului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ONDITII COMERCIALE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3"/>
        <w:gridCol w:w="42"/>
        <w:gridCol w:w="3969"/>
      </w:tblGrid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70" w:hRule="atLeast"/>
        </w:trPr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form contract</w:t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ivrar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 conditii DDP franco – depozit achizi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Termenul de  livrare este de 45 de </w:t>
            </w:r>
            <w:r>
              <w:rPr>
                <w:rFonts w:cs="Arial" w:ascii="Arial" w:hAnsi="Arial"/>
                <w:b/>
                <w:sz w:val="22"/>
                <w:szCs w:val="22"/>
              </w:rPr>
              <w:t>zile calendaristice de la perfectarea contractului.</w:t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cumente însoţitoar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ale produselor livrate: conform cerintelor caietului de sarcini</w:t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467" w:hRule="atLeast"/>
        </w:trPr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a livrare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Bucures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TE Bucuresti Sud : Str. Releului nr.2B, sector 3, Bucureşt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emnatura autorizata)</w:t>
      </w:r>
    </w:p>
    <w:sectPr>
      <w:type w:val="nextPage"/>
      <w:pgSz w:w="11906" w:h="16838"/>
      <w:pgMar w:left="1418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erChar">
    <w:name w:val="Footer Char"/>
    <w:qFormat/>
    <w:rPr>
      <w:sz w:val="28"/>
      <w:szCs w:val="24"/>
      <w:lang w:val="ro-RO" w:bidi="ar-SA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6:27:00Z</dcterms:created>
  <dc:creator>Mihaela Dobre</dc:creator>
  <dc:description/>
  <cp:keywords/>
  <dc:language>en-US</dc:language>
  <cp:lastModifiedBy>marioara.vraciu</cp:lastModifiedBy>
  <cp:lastPrinted>2014-05-19T11:08:00Z</cp:lastPrinted>
  <dcterms:modified xsi:type="dcterms:W3CDTF">2020-11-18T11:59:00Z</dcterms:modified>
  <cp:revision>178</cp:revision>
  <dc:subject/>
  <dc:title>DENUMIRE PRODUS</dc:title>
</cp:coreProperties>
</file>